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POLLA – CONCIMAZIONE AZOT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-54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130  kg/ha di 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36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 alla precession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uccessione a leguminosa annuale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54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successione ad un cereale con paglia interrat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presenza di terreni poco aerati e/o compattati (difficoltà di approfondimento dell’apparato radicale)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IPOLLA – CONCIMAZIONE </w:t>
      </w:r>
      <w:r>
        <w:rPr/>
        <w:t>FOSFOR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-54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36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54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basso tenore di sostanza organica nel suol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er semine effettuate prima del 15 marz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IPOLLA – CONCIMAZIONE </w:t>
      </w:r>
      <w:r>
        <w:rPr/>
        <w:t>POTASSI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 - 54 t/ha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39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36 t/h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54 t/ha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3402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0:17:00Z</dcterms:created>
  <dc:creator>Xp Professional Sp2b Italiano</dc:creator>
  <dc:description/>
  <cp:keywords/>
  <dc:language>en-US</dc:language>
  <cp:lastModifiedBy>Xp Professional Sp2b Italiano</cp:lastModifiedBy>
  <cp:lastPrinted>2009-10-02T11:13:00Z</cp:lastPrinted>
  <dcterms:modified xsi:type="dcterms:W3CDTF">2010-06-30T10:31:00Z</dcterms:modified>
  <cp:revision>10</cp:revision>
  <dc:subject/>
  <dc:title>FRUMENTO DURO BASSA PRODUZIONE – CONCIMAZIONE AZOTO</dc:title>
</cp:coreProperties>
</file>